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Климов Завод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tabs>
          <w:tab w:val="clear" w:pos="720"/>
          <w:tab w:val="right" w:pos="9631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1 октября 2023 года                                                                                                   № 46</w:t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Климов Завод» за 9 месяцев 2023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Климов Завод» за 9 месяцев 2023 года, а также в соответствии со статьей 264.2 пунктом 5 Бюджетного Кодекса РФ администрация муниципального образования сельское поселение «Село Климов Завод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Село Климов Завод» за 9 месяцев 2023 года по доходам в сумме 6 030 385,70 рублей, по расходам в сумме 6 234 986,15 рублей, с дефицитом бюджета в сумме 204 600,45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Климов Завод» за 9 месяцев 2023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Климов Завод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Климов Завод» за 9 месяцев 2023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Климов Завод» за 9 месяцев 2023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Климов Завод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Климов Завод» за 9 месяцев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Климов Завод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 о. главы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Климов Завод»                                                            </w:t>
        <w:tab/>
        <w:t xml:space="preserve">                 П. Г. Синельщиков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4-11-07T08:43:00Z</cp:lastPrinted>
  <dcterms:modified xsi:type="dcterms:W3CDTF">2023-10-12T08:25:00Z</dcterms:modified>
  <cp:revision>86</cp:revision>
  <dc:subject/>
  <dc:title>                                                                                </dc:title>
</cp:coreProperties>
</file>