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Климов Завод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28 апреля 2023 года              </w:t>
        <w:tab/>
        <w:tab/>
        <w:t xml:space="preserve">            </w:t>
        <w:tab/>
        <w:t xml:space="preserve">                                        №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Климов Завод» за 2022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бюджета муниципального образования сельское поселение «Село Климов Завод» за  2022  год по доходам в сумме 6 213 495,89  рублей, по расходам в сумме 5 910 399,86 рублей, с  профицитом бюджета в сумме  303 096,03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Климов Завод» за 2022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Климов Завод» за 2022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Климов Завод» за 2022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Климов Завод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2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Климов Завод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А.Е.Бар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20-03-23T16:17:00Z</cp:lastPrinted>
  <dcterms:modified xsi:type="dcterms:W3CDTF">2023-03-10T06:09:00Z</dcterms:modified>
  <cp:revision>170</cp:revision>
  <dc:subject/>
  <dc:title>Шаблон постановления Районного собрания</dc:title>
</cp:coreProperties>
</file>