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бюджета муниципального образования сельское поселение «Село Климов Завод» з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щий объем доходов бюджета МО СП «Село Климов Завод»</w:t>
      </w:r>
      <w:r>
        <w:rPr>
          <w:sz w:val="28"/>
          <w:szCs w:val="28"/>
        </w:rPr>
        <w:t xml:space="preserve"> за 2022 год </w:t>
      </w:r>
      <w:r>
        <w:rPr>
          <w:color w:val="000000"/>
          <w:sz w:val="28"/>
          <w:szCs w:val="28"/>
        </w:rPr>
        <w:t xml:space="preserve">составил 6 213 495,89 рублей, </w:t>
      </w:r>
      <w:r>
        <w:rPr>
          <w:sz w:val="28"/>
          <w:szCs w:val="28"/>
        </w:rPr>
        <w:t>исполнение</w:t>
      </w:r>
      <w:r>
        <w:rPr>
          <w:color w:val="000000"/>
          <w:sz w:val="28"/>
          <w:szCs w:val="28"/>
        </w:rPr>
        <w:t xml:space="preserve"> годового плана составило 100,08 %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логовые и неналоговые доходы в отчетном периоде получены в объеме 1 143 766,81 рубль, что составляет 105,45 % к годовому плану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оступление налоговых доходов составило 928 371,63 рубля, или 99,95 % к уточненному годовому п</w:t>
      </w:r>
      <w:r>
        <w:rPr>
          <w:sz w:val="28"/>
          <w:szCs w:val="28"/>
        </w:rPr>
        <w:t xml:space="preserve">лану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Поступление налога на доходы физических лиц составило 38 062,95 рублей, или 99,49 % к уточненному годовому плану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логи на совокупный доход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налог, взимаемый в связи с применением упрощенной системы налогообложения поступил в сумме 335 316,85 рублей, или 100,0 % к годовому план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ab/>
        <w:t>Налоги на имуществ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налог на имущество физических лиц  - 314 002,47 рублей, или 124,11 % к уточненному годовому план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земельный налог с организаций – -10 585,00 рублей, или  -121,71 % к уточненному годовому план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земельный налог с физических лиц – 428 690,54 рубля, или 104,67 % к уточненному годовому плану.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ступление неналоговых доходов составило 38 279,00 рублей, или 97,21 % к годовому </w:t>
      </w:r>
      <w:r>
        <w:rPr>
          <w:sz w:val="28"/>
          <w:szCs w:val="28"/>
        </w:rPr>
        <w:t xml:space="preserve">плану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очие неналоговые доходы (средства самообложения граждан, инициативные платежи) – 38 279,00 рублей или 97,21 % к годовому плану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Безвозмездные поступления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Получено 5 069 729,08 рублей или 51,59 % от общей доходной части бюджета, из них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в структуре межбюджетных трансфертов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- дотации – 3 609 649,00 рублей или 71,20 %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bookmarkStart w:id="0" w:name="_Hlk98749668"/>
      <w:r>
        <w:rPr>
          <w:color w:val="000000"/>
          <w:sz w:val="28"/>
          <w:szCs w:val="28"/>
        </w:rPr>
        <w:t>- субсидии – 770 746,00 рублей или 15,20 %;</w:t>
      </w:r>
    </w:p>
    <w:p>
      <w:pPr>
        <w:pStyle w:val="Normal"/>
        <w:ind w:firstLine="709"/>
        <w:jc w:val="both"/>
        <w:rPr/>
      </w:pPr>
      <w:bookmarkEnd w:id="0"/>
      <w:r>
        <w:rPr>
          <w:color w:val="000000"/>
          <w:sz w:val="28"/>
          <w:szCs w:val="28"/>
        </w:rPr>
        <w:t>- субвенции – 52 006,08 рублей или 1,03 %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иные межбюджетные трансферты – 637 328,00 рублей или 12,57 %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Безвозмездные поступления (кроме дотации) имели целевое направление и направлены по назначению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сходная часть бюджета МО СП «Село Климов Завод»</w:t>
      </w:r>
      <w:r>
        <w:rPr>
          <w:sz w:val="28"/>
          <w:szCs w:val="28"/>
        </w:rPr>
        <w:t xml:space="preserve"> выполнена   на    90,24 % и составила 5 910 399,86 рублей, или 99,12 % в рамках муниципаль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муниципальных програм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966"/>
      </w:tblGrid>
      <w:tr>
        <w:trPr>
          <w:trHeight w:val="510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рублей)</w:t>
            </w:r>
          </w:p>
        </w:tc>
      </w:tr>
      <w:tr>
        <w:trPr>
          <w:trHeight w:val="322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Муниципальная программа "Организация решения вопросов местного значения и совершенствование развития сельского поселения "Село Климов-Завод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858 393,78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расход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966"/>
      </w:tblGrid>
      <w:tr>
        <w:trPr>
          <w:trHeight w:val="510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рублей)</w:t>
            </w:r>
          </w:p>
        </w:tc>
      </w:tr>
      <w:tr>
        <w:trPr>
          <w:trHeight w:val="322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Реализация функций иных федеральных органов государственной вла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 006,08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96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910 399,8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представлена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вопросы – 19,08 % или 1 128 057,6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циональная оборона – 0,88 % или 52  006,08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циональная безопасность и правоохранительная деятельность – 1,13 % или 66 987,3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циональная экономика – 10,34 % или 610 748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илищно-коммунальное хозяйство – 18,77 % или 1 109 600,88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ультура и кинематография – 49,80 % или 2 943 000,00 рубле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государственные вопрос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бщегосударственные вопросы направлено 1 128 057,60 рублей при плане 1 138 102,21 рубль, в структуре расходов этот раздел составляет 19,08 % от все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т раздел включены расходы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функционирование Правительства РФ, высших исполнительных органов государственной власти субъектов РФ, местных администраций – 1 033 457,60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ругие общегосударственные вопросы – 94 60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тимулирование глав – 92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других обязательств – 2 6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содержание органов местного самоуправления составили   </w:t>
      </w:r>
      <w:r>
        <w:rPr>
          <w:sz w:val="28"/>
          <w:szCs w:val="28"/>
        </w:rPr>
        <w:t>945 651,48</w:t>
      </w:r>
      <w:r>
        <w:rPr>
          <w:color w:val="000000"/>
          <w:sz w:val="28"/>
          <w:szCs w:val="28"/>
        </w:rPr>
        <w:t xml:space="preserve"> рублей, и не превысили нормативы, утвержденные Постановлением Правительства Калужской области от 25.12.2009 № 544 (с изменениями и дополнениями)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 органов местного самоуправления Калужской области для городских и сельских поселений» 57 % от собственной доходной базы, и составил 19,89 %.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оборон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мобилизационную и вневойсковую подготовку направлено 52 006,08 рублей при плане 65 000,00 рублей, в структуре расходов этот раздел составляет 0,88 % от все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безопасность и правоохранительная деятельность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сходы на обеспечение пожарной безопасности составили 66 987,30 рублей, в структуре расходов этот раздел составляет 1,13 % от всех расходо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экономи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составили 610 748,00 рублей при плане 613 061,98 рублей, в структуре расходов этот раздел составляет 10,34 % от всех расходов, и они сложились за счет направления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дное хозяйство – 17 420,00 рублей (страховая премия ГТС, проверка сметной документации)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дорожное хозяйство (расчистка автодорог) – 545 328,00 рублей, переданные полномочия за счет средств район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несение изменений в правила землепользования и застройки –             15 0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адастровые работы, межевание земельного участка – 33 000,00 рубле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е хозяйство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ено 1 109 600,88 рублей в структуре расходов бюджета на ЖКХ приходится 18,77 %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жилищное хозяйство – 20 309,04 рубля (взносы на капитальный ремонт, разработка проектной документации)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благоустройство – 1 089 291,84 рубля, в том числе:</w:t>
      </w:r>
    </w:p>
    <w:p>
      <w:pPr>
        <w:pStyle w:val="Normal"/>
        <w:tabs>
          <w:tab w:val="left" w:pos="708" w:leader="none"/>
          <w:tab w:val="left" w:pos="41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личное освещение – 159 753,20 рублей;</w:t>
      </w:r>
    </w:p>
    <w:p>
      <w:pPr>
        <w:pStyle w:val="Normal"/>
        <w:tabs>
          <w:tab w:val="left" w:pos="708" w:leader="none"/>
          <w:tab w:val="left" w:pos="4116" w:leader="none"/>
        </w:tabs>
        <w:jc w:val="both"/>
        <w:rPr/>
      </w:pPr>
      <w:r>
        <w:rPr>
          <w:sz w:val="28"/>
          <w:szCs w:val="28"/>
        </w:rPr>
        <w:tab/>
        <w:t>прочие мероприятия по благоустройству – 82 564,00 рублей (содержание объектов благоустройства (окос территории), составление сметной документации, охрана объекта Памятник «Воин-освободитель» в с. Климов Завод, оказание услуг по изготовлению и установке мемориальной плиты);</w:t>
      </w:r>
    </w:p>
    <w:p>
      <w:pPr>
        <w:pStyle w:val="Normal"/>
        <w:tabs>
          <w:tab w:val="left" w:pos="708" w:leader="none"/>
          <w:tab w:val="left" w:pos="41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ектов развития общественной инфраструктуры муниципальных образований, основанных на местных инициативах – 846 974,64 рубля (благоустройство кладбища в с. Климов Завод).</w:t>
      </w:r>
    </w:p>
    <w:p>
      <w:pPr>
        <w:pStyle w:val="Normal"/>
        <w:tabs>
          <w:tab w:val="left" w:pos="708" w:leader="none"/>
          <w:tab w:val="left" w:pos="41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льтура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содержание культуры направлено – 2 943 000,00 рублей (передача полномочий по содержанию учреждений культуры), </w:t>
      </w:r>
      <w:r>
        <w:rPr>
          <w:sz w:val="28"/>
          <w:szCs w:val="28"/>
        </w:rPr>
        <w:t>в структуре расходов этот раздел составляет 49,80 % от всех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юджет МО СП «Село Климов Завод» исполнен с профицитом 303 096,03 рубля.</w:t>
      </w:r>
    </w:p>
    <w:sectPr>
      <w:footerReference w:type="default" r:id="rId2"/>
      <w:type w:val="nextPage"/>
      <w:pgSz w:w="11906" w:h="16838"/>
      <w:pgMar w:left="1134" w:right="1134" w:gutter="0" w:header="0" w:top="568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9:22:00Z</dcterms:created>
  <dc:creator>Юхнов</dc:creator>
  <dc:description/>
  <cp:keywords/>
  <dc:language>en-US</dc:language>
  <cp:lastModifiedBy>USER</cp:lastModifiedBy>
  <cp:lastPrinted>2021-03-04T17:09:00Z</cp:lastPrinted>
  <dcterms:modified xsi:type="dcterms:W3CDTF">2023-03-16T12:37:00Z</dcterms:modified>
  <cp:revision>12</cp:revision>
  <dc:subject/>
  <dc:title>На сессию</dc:title>
</cp:coreProperties>
</file>